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All Quiet on the Western Front – Study Guide Chapter 4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task are the men set out to accomplis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y is the front a “mysterious whirlpool?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en do the men become human animal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happens after Baumer falls fast asleep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How do the recruits handle comba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ere is Muller after the fight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is so interesting about the dead man lying next to Baum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y are the first few minutes so important with the air mas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y does Baumer need to take off the mas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o do Kat and Baumer attempt to sav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at does Kat want to do with the youngst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at does Baumer say about the rain water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30:00Z</dcterms:created>
  <dc:creator>Jason Van Engen</dc:creator>
  <dc:description/>
  <cp:keywords/>
  <dc:language>en-US</dc:language>
  <cp:lastModifiedBy>jvanengen</cp:lastModifiedBy>
  <cp:lastPrinted>2007-10-02T11:19:00Z</cp:lastPrinted>
  <dcterms:modified xsi:type="dcterms:W3CDTF">2009-03-11T13:39:00Z</dcterms:modified>
  <cp:revision>3</cp:revision>
  <dc:subject/>
  <dc:title>English I:  Animal Farm – Study Guide Chapter 1</dc:title>
</cp:coreProperties>
</file>